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27319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87770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73956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